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7.01.2021</w:t>
        <w:tab/>
        <w:t>№ 832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spacing w:lineRule="exact" w:line="24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right="453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53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53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оложение об организации регулярных перевозок пассажиров и багажа автомобильным транспортом на маршрутах регулярных перевозок на территории Соликамского городского округа, утвержденное решением Соликамской городской Думы от 27.07.2016 № 1076</w:t>
      </w:r>
    </w:p>
    <w:p>
      <w:pPr>
        <w:pStyle w:val="Normal"/>
        <w:spacing w:lineRule="exact" w:line="360" w:before="480" w:after="0"/>
        <w:ind w:right="-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7 части 1 статьи 16 Федерального закона от 6 октября 2003 г. № 131-ФЗ «Об общих принципах организации местного самоуправления в Российской Федерации», Федеральным законом от 13 июля 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дпунктом «б» пункта 6 статьи 4.1 Федерального закона от 21 декабря 1994 г. № 68-ФЗ «О защите населения и территорий от чрезвычайных ситуаций природного и техногенного характера», Федеральным законом от 30 марта 1999 г. № 52-ФЗ «О санитарно-эпидемиологическом благополучии населения», Постановлением Правительства Российской Федерации от 2 апреля 2020 г. № 417 «Об утверждении Правил поведения, обязательных для исполнения гражданами и организациями, при введении режима повышенной готовности или чрезвычайной ситуации», Постановлением главного санитарного врача Российской Федерации  от 16 октября 2020 г. № 31 «О дополнительных мерах по снижению рисков распространения </w:t>
      </w:r>
      <w:r>
        <w:rPr>
          <w:sz w:val="28"/>
          <w:szCs w:val="28"/>
        </w:rPr>
        <w:t>COVID</w:t>
      </w:r>
      <w:r>
        <w:rPr>
          <w:sz w:val="28"/>
          <w:szCs w:val="28"/>
          <w:lang w:val="ru-RU"/>
        </w:rPr>
        <w:t>-19 в период сезонного подъема заболеваемости острыми респираторными вирусными инфекциями и гриппом», статьями 21, 23 Устава Соликамского городского округа,</w:t>
      </w:r>
    </w:p>
    <w:p>
      <w:pPr>
        <w:pStyle w:val="Normal"/>
        <w:spacing w:lineRule="exact" w:line="360"/>
        <w:ind w:right="-6"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  <w:lang w:val="ru-RU" w:eastAsia="ru-RU"/>
        </w:rPr>
        <w:t>1. Внести в Положение об организации регулярных перевозок пассажиров и багажа автомобильным транспортом на маршрутах регулярных перевозок на территории Соликамского городского округа, утвержденное решением Соликамской городской Думы от 27 июля 2016 г. № 1076,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1. пункт 1.4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1.4. В настоящем Положении используются термины и определения, установленные Федеральным законом от 13 июля 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(далее – Федеральный закон № 220-ФЗ).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2. в пункте 2.1 слова «Соликамской городской Думы» заменить словами «Думы Соликамского городского округа (далее Дума)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3. в пункте 2.2 слова «администрация города Соликамска (далее Уполномоченный орган)» заменить словами «администрация Соликамского городского округа (далее Уполномоченный орган, Администрация)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4. пункт 2.3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2.3. Администрация: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5. в пункте 2.3.2 слова «администрации города Соликамска» заменить словом «Администрации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6. в пункте  2.3.4 слова «администрации города Соликамска» заменить словом «Администрации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7. в пункте 2.3.11 слова «администрации города» заменить словом «Администрации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8. в пункте 2.3.13 слова «Соликамской городской Думы» заменить словом «Думы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9. в пункте 2.4 слова «администрации города Соликамска» заменить словом «Администрации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10. в пункте 3.1. слова «администрацией города Соликамска» заменить словом «Администрацией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11. в абзаце четвертом пункта 3.5 слова «администрации города» заменить словом «Администрации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12. пункт 3.6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«3.6. В случае установления или изменения муниципального маршрута по инициативе Администрации подготовку и оформление документов, перечисленных в пунктах 3.2-3.4 настоящего Положения, осуществляет структурное подразделение Администрации, обеспечивающее реализацию полномочий Администрации в сфере организации регулярных перевозок.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13. пункт 3.7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«3.7. Установление и изменение муниципального маршрута регулярных перевозок оформляется постановлением Администрации по результатам рассмотрения Комиссией заявки и прилагаемых к ней документов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Постановление Администрации об установлении (изменении) муниципального маршрута подлежит опубликованию в средствах массовой информации и размещению на официальном сайте Администрации в течение 10 календарных дней со дня его принятия.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14. пункт 3.8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«3.8. Не позднее 5 рабочих дней со дня опубликования постановления Администрации об установлении (изменении) муниципального маршрута Администрация включает сведения об установлении или изменении маршрута в реестр муниципальных маршрутов.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15. пункт 3.9 изложить в следующей редакции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«3.9. Муниципальный маршрут регулярных перевозок считается установленным или измененным соответственно со дня включения предусмотренных пунктами 1 – 11 части 1 статьи 26 Федерального закона       № 220-ФЗ сведений о данных маршрутах в реестр муниципальных маршрутов регулярных перевозок, со дня изменения предусмотренных пунктами 3 – 11 части 1 статьи 26 Федерального закона № 220-ФЗ сведений о данных маршрутах в этом реестре.».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16. пункт 3.12 изложить в следующей редакции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«3.12. Мотивированный отказ в установлении или изменении маршрута оформляется письмом Администрации за подписью главы городского округа – главы администрации Соликамского городского округа (далее Глава городского округа) по результатам рассмотрения заявки и прилагаемых к ней документов Комиссией по организации регулярных пассажирских перевозок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отивированный отказ направляется (вручается) заявителю не позднее 3 рабочих дней со дня его подписания Главой городского округа.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17. пункт 3.13.3 изложить в следующей редакции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«3.13.3. основания, указанные в части 7 статьи 24 Федерального закона   № 220-ФЗ по результатам проведения открытого конкурса на получение свидетельства об осуществлении перевозок по муниципальным маршрутам регулярных перевозок;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18. пункт 3.13.4 изложить в следующей редакции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«3.13.4 отмена муниципального маршрута регулярных перевозок предусмотрена документом планирования регулярных перевозок.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19. в пункте 3.14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бзац первый дополнить словами «, предусмотренных пунктами 3.13.1 – 3.13.4 настоящего Положения.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бзац второй изложить в следующей редакции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«В случае отмены муниципального маршрута по инициативе Администрации подготовку и оформление указанных в настоящем пункте документов осуществляет структурное подразделение Администрации, обеспечивающее реализацию полномочий Администрации в сфере организации регулярных перевозок.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20. абзацы первый и второй пункта 3.16 изложить в следующей редакции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3.16. Отмена муниципального маршрута оформляется постановлением Администрации по результатам рассмотрения Комиссией заявления и прилагаемых к нему документов.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Постановление Администрации об отмене муниципального маршрута регулярных перевозок подлежит опубликованию в средствах массовой информации и размещению на официальном сайте Администрации в течение 10 календарных дней со дня его принятия.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21. абзацы второй и третий пункта 3.17 изложить в следующей редакции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«Мотивированный отказ в отмене муниципального маршрута регулярных перевозок оформляется письмом Администрации за подписью Главы городского округа по результатам рассмотрения заявления и прилагаемых к нему документов Комиссией по организации регулярных пассажирских перевозок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Мотивированный отказ направляется (вручается) заявителю не позднее 3 рабочих дней со дня его подписания Главой городского округа.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22. в пункте 4.1 слова «администрацией города Соликамска» заменить словом «Администрацией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23. в абзаце первом пункта 4.2 слова «Федерального закона от 13.07.2015 № 220-ФЗ» заменить словами «Федерального закона №  220-ФЗ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24. в пункте 4.3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в абзаце втором слова «администрации города Соликамска» заменить словом «Администрации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в абзаце четвертом слова «Федеральным законом от 13.07.2015       № 220-ФЗ» заменить словами «Федеральным законом № 220-ФЗ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абзац пятый изложить в следующей редакции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на срок не менее чем пять лет в течение десяти календарных дней со дня подтверждения участником открытого конкурса наличия у него транспортных средств, предусмотренных его заявкой на участие в открытом конкурсе. Если до истечения срока действия указанных свидетельства и карт данного маршрута не наступят обстоятельства, предусмотренные пунктом 1, 2, 3 или 7 части 1 статьи 29 либо пунктом 4 части 2 статьи 19 Федерального закона № 220-ФЗ, действие указанных свидетельства и карт данного маршрута продлевается на срок не менее чем пять лет. Количество таких продлений не ограничивается. Продление указанных свидетельства и карт данного маршрута на меньший срок допускается в случае, если по истечении этого срока в соответствии с документом планирования регулярных перевозок предусматривается отмена маршрута регулярных перевозок.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25. в пункте 5.1 слова «администрации города» заменить словом «Администрации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26. в пункте 5.2 слова «администрацией города» заменить словом «Администрацией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27. в пункте 5.3 слова «администрация города» заменить словом «Администрация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28. пункт 5.3.5 исключить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29. пункт 6.3 дополнить пунктом 6.3.8 следующего содержан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«6.3.8. соблюдать правила поведения, ограничения, запреты и выполнять обязанности, установленные в связи с введением в Российской Федерации, Пермском крае или Соликамском городском округе режима повышенной готовности или чрезвычайной ситуации.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30. пункт 6.6 дополнить пунктом 6.6.4 следующего содержан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«6.6.4. соблюдать правила поведения, ограничения, запреты и выполнять обязанности, установленные в связи с введением в Российской Федерации, Пермском крае или Соликамском городском округе режима повышенной готовности или чрезвычайной ситуации.»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Bodytext12">
    <w:name w:val="Body text (1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121">
    <w:name w:val="Body text (12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12NotItalic">
    <w:name w:val="Body text (1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Exact">
    <w:name w:val="Body tex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Bodytext16Exact">
    <w:name w:val="Body text (16) Exact"/>
    <w:qFormat/>
    <w:rPr>
      <w:rFonts w:ascii="Times New Roman" w:hAnsi="Times New Roman" w:eastAsia="Times New Roman" w:cs="Times New Roman"/>
      <w:spacing w:val="-2"/>
      <w:sz w:val="20"/>
      <w:szCs w:val="20"/>
      <w:shd w:fill="FFFFFF" w:val="clear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/>
      <w:bCs/>
      <w:spacing w:val="1"/>
      <w:sz w:val="17"/>
      <w:szCs w:val="17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Bodytext12Exact">
    <w:name w:val="Body text (1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3"/>
      <w:sz w:val="23"/>
      <w:szCs w:val="23"/>
      <w:u w:val="none"/>
    </w:rPr>
  </w:style>
  <w:style w:type="character" w:styleId="Bodytext12ptItalic">
    <w:name w:val="Body text + 12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Исполнитель"/>
    <w:basedOn w:val="TextBody"/>
    <w:qFormat/>
    <w:pPr>
      <w:widowControl/>
      <w:suppressAutoHyphens w:val="true"/>
      <w:autoSpaceDE w:val="true"/>
      <w:spacing w:lineRule="exact" w:line="240"/>
    </w:pPr>
    <w:rPr>
      <w:sz w:val="24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  <w:lang w:val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40"/>
      <w:ind w:hanging="2020"/>
    </w:pPr>
    <w:rPr>
      <w:sz w:val="26"/>
      <w:szCs w:val="26"/>
      <w:lang w:val="ru-RU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  <w:lang w:val="ru-RU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16">
    <w:name w:val="Body text (16)"/>
    <w:basedOn w:val="Normal"/>
    <w:qFormat/>
    <w:pPr>
      <w:widowControl w:val="false"/>
      <w:shd w:fill="FFFFFF" w:val="clear"/>
      <w:spacing w:lineRule="atLeast" w:line="0"/>
    </w:pPr>
    <w:rPr>
      <w:spacing w:val="-2"/>
      <w:sz w:val="20"/>
      <w:szCs w:val="20"/>
      <w:lang w:val="ru-RU"/>
    </w:rPr>
  </w:style>
  <w:style w:type="paragraph" w:styleId="Bodytext2">
    <w:name w:val="Body text (2)"/>
    <w:basedOn w:val="Normal"/>
    <w:qFormat/>
    <w:pPr>
      <w:widowControl w:val="false"/>
      <w:shd w:fill="FFFFFF" w:val="clear"/>
      <w:spacing w:lineRule="exact" w:line="221"/>
    </w:pPr>
    <w:rPr>
      <w:b/>
      <w:bCs/>
      <w:spacing w:val="1"/>
      <w:sz w:val="17"/>
      <w:szCs w:val="17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ма примечания"/>
    <w:basedOn w:val="Style24"/>
    <w:next w:val="Style24"/>
    <w:qFormat/>
    <w:pPr>
      <w:spacing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54:00Z</dcterms:created>
  <dc:creator>Новосельцев Станислав Валерьевич</dc:creator>
  <dc:description/>
  <cp:keywords/>
  <dc:language>en-US</dc:language>
  <cp:lastModifiedBy>Чекан Нина Александровна</cp:lastModifiedBy>
  <cp:lastPrinted>2021-01-25T11:11:00Z</cp:lastPrinted>
  <dcterms:modified xsi:type="dcterms:W3CDTF">2021-01-27T04:32:00Z</dcterms:modified>
  <cp:revision>15</cp:revision>
  <dc:subject/>
  <dc:title/>
</cp:coreProperties>
</file>